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279400</wp:posOffset>
            </wp:positionV>
            <wp:extent cx="5479415" cy="6936105"/>
            <wp:effectExtent l="0" t="0" r="0" b="0"/>
            <wp:wrapTopAndBottom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3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rom the Glossary of Cognitive Strategies by the National Urban Alliance for Effective Education (NUA) at Teachers College, Columbia Univers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08:00Z</dcterms:created>
  <dc:creator> </dc:creator>
  <dc:description/>
  <dc:language>en-US</dc:language>
  <cp:lastModifiedBy> </cp:lastModifiedBy>
  <dcterms:modified xsi:type="dcterms:W3CDTF">2011-07-19T03:08:00Z</dcterms:modified>
  <cp:revision>2</cp:revision>
  <dc:subject/>
  <dc:title>From the Glossary of Cognitive Strategies by the National Urban Alliance for Effective Education (NUA) at Teachers College, Co</dc:title>
</cp:coreProperties>
</file>